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уристский пакет услуг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обро пожаловать в гостеприимный Угам!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осударственный национальный природный парк «Сайрам-Угамский»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адиционные сельские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ообщества, основанные на туризм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слуги проживания и питания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ерховая езда и пешие маршруты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енгер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Город Ленгер расположен в Толебийском районе Южно-Казахстанской области, в 40 километрах от города Шымкен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нгер является районным центром и обладает развитой инфраструктур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В городе Вы можете воспользоваться услугами кафе, междугородней связи, Интернета и различных магазинов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Ленгер расположен 50 км от Национального природного парка «Сайрам-Угамский»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Здесь расположен наш офис, который именуется как Региональный Информационный Центр Экотуризма (РИЦЭ). Ваша экскурсия по нашему региону начнется отсюд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Государственный  Национальный природный парк  «Сайрам-Угамский»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йрам-Угамский Государственный Национальный Природный Парк (ГНПП) был основан в 2006 году и находится в северо-западной части Угамского хребта Западного Тянь-Шаня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гамский регион представляет собой горную местность, являющуюся отрогами Западного Тянь-Шаня. Казахстанская часть Угамского хребта входит в состав Сайрам-Угамского ГНПП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дивительные природные комплексы прекрасно сочетается с историческими памятниками средневековой культуры.</w:t>
      </w:r>
    </w:p>
    <w:p>
      <w:pPr>
        <w:sectPr>
          <w:footerReference w:type="default" r:id="rId2"/>
          <w:type w:val="nextPage"/>
          <w:pgSz w:w="11906" w:h="16838"/>
          <w:pgMar w:left="1440" w:right="851" w:gutter="0" w:header="0" w:top="18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2742565" cy="22517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Животный и растительный мир богат и разнообразен. В регионе обитают многие  виды животных и растений, занесенных в Красную книгу Казахстана, такие как сурок Мензбира, беркут, Тянь-Шаньский бурый медведь, горные козлы, снежные барсы, архар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гамский регион включает множество культурных, исторических и природных достопримечательностей. Регион исторически расположен на Великом Шелковом Пути. Посетив Угамский регион, вы сможете совершить увлекательную поездку в Туркестан расположенный  в 3часах езды от нашего офиса.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360" w:footer="708" w:bottom="76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С 2005 года в регионе начато развитие экотуризма основанного на сообществах (ЭТОС). В регионе разработано 16 тур-маршрутов, посетив которые, можно в полной мере насладиться красотами природы. Местные жители любезно предоставили гостевые дома, где можно окунуться в быт и традиции местного населения, отведать блюда национальной кухни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Регион доступен круглогодично, транспортная сеть хорошо развита, расстояние от города Шымкент – 80 км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Угамский регион -  край разнообразных ландшафтов. Сочетание прекрасных природных комплексов и исторических достопримечательностей на Великом Шелковом Пути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етив Угамский регион, вы сможете оценить гостеприимство местных жителей.</w:t>
      </w:r>
    </w:p>
    <w:p>
      <w:pPr>
        <w:sectPr>
          <w:type w:val="continuous"/>
          <w:pgSz w:w="11906" w:h="16838"/>
          <w:pgMar w:left="1701" w:right="850" w:gutter="0" w:header="0" w:top="36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type w:val="continuous"/>
          <w:pgSz w:w="11906" w:h="16838"/>
          <w:pgMar w:left="1701" w:right="850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гулки верхом на лошади.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36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860040" cy="21367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Конные прогулки по живописным ущельям – прекрасная возможность совершить увлекательное путешествие, посетив тенистые ущелья, родники, ознакомиться с природой арчовых редколесий. Лошадей для однодневных и многодневных экскурсий можно взять на прокат у местных жителей, которые любезно Вам их предоставят. Конные прогулки проводятся в сопровождении обученных гидов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1701" w:right="850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Пешие прогулки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любителей пеших прогулок предлагаются экскурсии разных категорий сложности по живописным  местам в сопровождении профессиональных гидов. Опытным путешественникам может быть предоставлено полевой снаряжение, которое может быть доставлено до места нахождения полевого лагеря. Его можно арендовать в РИЦЭ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52750" cy="22098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остевые дом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</w:p>
    <w:p>
      <w:pPr>
        <w:sectPr>
          <w:type w:val="continuous"/>
          <w:pgSz w:w="11906" w:h="16838"/>
          <w:pgMar w:left="1701" w:right="850" w:gutter="0" w:header="0" w:top="36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Уютные, комфортабельные гостевые дома в селах Тонкерис, Каскасу и Диханкуль всегда готовы принять вас с большой теплотой и гостеприимством. Пожив в гостевых домах вы сможете в полной мере окунуться в национальный колорит и отведать блюда национальной кухни из экологически чистых продуктов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462530" cy="20612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8"/>
          <w:type w:val="nextPage"/>
          <w:pgSz w:w="11906" w:h="16838"/>
          <w:pgMar w:left="1701" w:right="746" w:gutter="0" w:header="0" w:top="1258" w:footer="708" w:bottom="764"/>
          <w:pgNumType w:fmt="decimal"/>
          <w:cols w:num="2" w:equalWidth="false" w:sep="false">
            <w:col w:w="3879" w:space="720"/>
            <w:col w:w="48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Туристические маршруты.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В живописных ущельях и на горных жайлау для Вас разработаны туристические маршруты разной категорий сложности. Такие маршруты как Шуылдак, Коржансай, Дарбаза, Наутсай, Сильбили, Актуйек, Суык-сай, Каскасу, озера Сусинген, ущелья Бургулюк, Сайрам-су пользуются большой популярностью у туристов. Конные и пешие маршруты можно заказать в РИЦЭ в городе Ленгер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В 2005 году проектом </w:t>
      </w:r>
      <w:r>
        <w:rPr>
          <w:rFonts w:cs="Arial" w:ascii="Arial" w:hAnsi="Arial"/>
          <w:sz w:val="22"/>
          <w:szCs w:val="22"/>
          <w:lang w:val="en-US"/>
        </w:rPr>
        <w:t>TACI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WTSBCP</w:t>
      </w:r>
      <w:r>
        <w:rPr>
          <w:rFonts w:cs="Arial" w:ascii="Arial" w:hAnsi="Arial"/>
          <w:sz w:val="22"/>
          <w:szCs w:val="22"/>
        </w:rPr>
        <w:t xml:space="preserve"> было начато развитие экотуризма основанного на сообществах  (ЭТОС) в Казахстанской части Угамского хребта на основе трех целевых сел: Тонкерис, Каскасу и Диханкуль. Целевые группы, созданные из числа местных жителей, прошли необходимое обучение и имеют опыт по приему туристов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Экотуризм основанный на сообществах это форма экотуризма, при которой происходит вовлечение местных жителей и получение ими выгоды от туристической деятельности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Села Тонкерис, Каскасу и Диханкуль расположенны у подножья гор Западного Тянь–Шаня. В этих небольших аулах, окруженных горами  можно остановиться в уютном гостевом доме с настоящим дастарханом. После дня  проведенного в горах,  вы сможете послушать звуки казахской домбры, выпить свежего кумыса, приобщиться к размеренной сельской жизни. Вечером Вам предложат принять душ или помыться в настоящей деревенской бане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highlight w:val="green"/>
        </w:rPr>
        <w:t xml:space="preserve">Маршрут № 1: </w:t>
      </w:r>
      <w:r>
        <w:rPr>
          <w:rFonts w:cs="Arial" w:ascii="Arial" w:hAnsi="Arial"/>
          <w:highlight w:val="green"/>
        </w:rPr>
        <w:t>Дарбаза – Койжайляу – Чуулдак – каньон реки Аксу</w:t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719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1801495" cy="239585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отяженность маршрута:</w:t>
      </w:r>
      <w:r>
        <w:rPr>
          <w:rFonts w:cs="Arial" w:ascii="Arial" w:hAnsi="Arial"/>
          <w:sz w:val="22"/>
          <w:szCs w:val="22"/>
        </w:rPr>
        <w:t xml:space="preserve"> 24 км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Характер маршрута:</w:t>
      </w:r>
      <w:r>
        <w:rPr>
          <w:rFonts w:cs="Arial" w:ascii="Arial" w:hAnsi="Arial"/>
          <w:sz w:val="22"/>
          <w:szCs w:val="22"/>
        </w:rPr>
        <w:t xml:space="preserve"> Конный, пешеходный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ремя посещения:</w:t>
      </w:r>
      <w:r>
        <w:rPr>
          <w:rFonts w:cs="Arial" w:ascii="Arial" w:hAnsi="Arial"/>
          <w:sz w:val="22"/>
          <w:szCs w:val="22"/>
        </w:rPr>
        <w:t xml:space="preserve"> Лучший период апрель – ноябрь. В зимнее время необходимо лыжное снаряжени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Описание маршрута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мотр Дарбазинских «ворот» и одноименного ущелья, рек Балдыбрек,</w:t>
      </w:r>
      <w:r>
        <w:rPr>
          <w:rFonts w:cs="Arial" w:ascii="Arial" w:hAnsi="Arial"/>
          <w:highlight w:val="green"/>
        </w:rPr>
        <w:t xml:space="preserve"> </w:t>
      </w:r>
      <w:r>
        <w:rPr>
          <w:rFonts w:cs="Arial" w:ascii="Arial" w:hAnsi="Arial"/>
        </w:rPr>
        <w:t>Чуулдак</w:t>
      </w:r>
      <w:r>
        <w:rPr>
          <w:rFonts w:cs="Arial" w:ascii="Arial" w:hAnsi="Arial"/>
          <w:sz w:val="22"/>
          <w:szCs w:val="22"/>
        </w:rPr>
        <w:t>, лугов Койжайляу, каньона р. Бала Балдыбрек и Аксу. Знакомство с основными биотопами: лиственные леса – ивовый, березовый и яблоневый; хвойные – высокоствольный и стелющийся арчевник, суходольный луг, скалы и каменистые осыпи. Вероятность встречи сибирского горного козла, косули, барсука, длиннохвостого сурка, черного аиста, синей птицы, бурой и белобрюхой оляпки, скалистого поползня, райской мухоловки и др. Из растений для этих мест наиболее характерны заравшанская арча, туркестанская береза, яблоня Сиверса, тюльпаны Грейга и Кауфмана (с середины мая по конец июня), гвоздика Гельцера, ирис согдийский и пр.</w:t>
      </w:r>
    </w:p>
    <w:p>
      <w:pPr>
        <w:sectPr>
          <w:type w:val="continuous"/>
          <w:pgSz w:w="11906" w:h="16838"/>
          <w:pgMar w:left="1701" w:right="850" w:gutter="0" w:header="0" w:top="719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highlight w:val="green"/>
        </w:rPr>
        <w:t xml:space="preserve">Маршрут № 2: </w:t>
      </w:r>
      <w:r>
        <w:rPr>
          <w:rFonts w:cs="Arial" w:ascii="Arial" w:hAnsi="Arial"/>
          <w:highlight w:val="green"/>
        </w:rPr>
        <w:t>Кордон Аксу – Беркутуя – Кордон Аксу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Протяженность маршрута:</w:t>
      </w:r>
      <w:r>
        <w:rPr>
          <w:rFonts w:cs="Arial" w:ascii="Arial" w:hAnsi="Arial"/>
          <w:sz w:val="22"/>
          <w:szCs w:val="22"/>
        </w:rPr>
        <w:t xml:space="preserve"> 20 км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Характер маршрута:</w:t>
      </w:r>
      <w:r>
        <w:rPr>
          <w:rFonts w:cs="Arial" w:ascii="Arial" w:hAnsi="Arial"/>
          <w:sz w:val="22"/>
          <w:szCs w:val="22"/>
        </w:rPr>
        <w:t xml:space="preserve"> Конный, пешеходный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ремя посещения:</w:t>
      </w:r>
      <w:r>
        <w:rPr>
          <w:rFonts w:cs="Arial" w:ascii="Arial" w:hAnsi="Arial"/>
          <w:sz w:val="22"/>
          <w:szCs w:val="22"/>
        </w:rPr>
        <w:t xml:space="preserve"> Лучший период апрель – ноябрь. В зимнее время необходимо лыжное снаряжение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Описание маршрута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Маршрут начинается у кордона, и проходит сначала по дороге в степи, вдоль правого борта каньона к востоку в местечко Кажикан. Каньон Аксу  - замечательное явление природы: не только в Казахстане, но и во всем СНГ немного найдется таких мест. Он представляет собой глубокое ущелье, прорезанное  рекою Аксу в толще горных пород. Далее тропа проходит под высоким обрывом, в котором видна пещера с закопченным потолком – это Кызылунгур. Затем справа остаются три колоссальных размеров камня, чудом удержавшиеся на склоне (Уштас), а вскоре ниже тропы показывается скала причудливой формы, прозванная Маятас (Мая – верблюжонок). Обширная поляна с заболоченными родниками, на которую выходит тропа, называется Суровкина пасека. Здесь часто бывают кабаны, косули, медведи. Из птиц наиболее многочисленны кеклики, большие горлицы, а также дрозды-деребы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green"/>
        </w:rPr>
        <w:t xml:space="preserve">Маршрут № 3: </w:t>
      </w:r>
      <w:r>
        <w:rPr>
          <w:rFonts w:cs="Arial" w:ascii="Arial" w:hAnsi="Arial"/>
          <w:highlight w:val="green"/>
        </w:rPr>
        <w:t>Кордон Аксу– Кордон Чуулдак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Протяженность маршрута:</w:t>
      </w:r>
      <w:r>
        <w:rPr>
          <w:rFonts w:cs="Arial" w:ascii="Arial" w:hAnsi="Arial"/>
          <w:sz w:val="22"/>
          <w:szCs w:val="22"/>
        </w:rPr>
        <w:t xml:space="preserve"> 15 км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Характер маршрута:</w:t>
      </w:r>
      <w:r>
        <w:rPr>
          <w:rFonts w:cs="Arial" w:ascii="Arial" w:hAnsi="Arial"/>
          <w:sz w:val="22"/>
          <w:szCs w:val="22"/>
        </w:rPr>
        <w:t xml:space="preserve"> Конный, пешеходный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Время посещения:</w:t>
      </w:r>
      <w:r>
        <w:rPr>
          <w:rFonts w:cs="Arial" w:ascii="Arial" w:hAnsi="Arial"/>
          <w:sz w:val="22"/>
          <w:szCs w:val="22"/>
        </w:rPr>
        <w:t xml:space="preserve"> Лучший период апрель – ноябрь. В зимнее время необходимо лыжное снаряжение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Описание маршрута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уть в Чуулдак лежит через каньон Аксу. Спуск в каньон прямо у кордона, по хорошей конной тропе. Тропа, делая большие  повороты, вьется по террасам правого склона. Вначале террасы узкие, похожие на ступеньки из камня, затем они расширяются. В мае террасы покрыты цветущим эремурусом – травянистым растением с красивыми белыми цветами, собранными в удлиненные кисти. Из млекопитающих самый интересный здесь – дикобраз. Здесь нашли себе хорошее пристанище сизый голубь, черные стрижи, скалистые ласточки, поползень, стервятники, иволг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highlight w:val="green"/>
        </w:rPr>
        <w:t xml:space="preserve">Маршрут № 4: </w:t>
      </w:r>
      <w:r>
        <w:rPr>
          <w:rFonts w:cs="Arial" w:ascii="Arial" w:hAnsi="Arial"/>
          <w:highlight w:val="green"/>
        </w:rPr>
        <w:t>Окрестности кордона Чуулдак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Протяженность маршрута:</w:t>
      </w:r>
      <w:r>
        <w:rPr>
          <w:rFonts w:cs="Arial" w:ascii="Arial" w:hAnsi="Arial"/>
          <w:sz w:val="22"/>
          <w:szCs w:val="22"/>
        </w:rPr>
        <w:t xml:space="preserve"> 7-10 км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Характер маршрута:</w:t>
      </w:r>
      <w:r>
        <w:rPr>
          <w:rFonts w:cs="Arial" w:ascii="Arial" w:hAnsi="Arial"/>
          <w:sz w:val="22"/>
          <w:szCs w:val="22"/>
        </w:rPr>
        <w:t xml:space="preserve"> Конный, пешеходный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Время посещения:</w:t>
      </w:r>
      <w:r>
        <w:rPr>
          <w:rFonts w:cs="Arial" w:ascii="Arial" w:hAnsi="Arial"/>
          <w:sz w:val="22"/>
          <w:szCs w:val="22"/>
        </w:rPr>
        <w:t xml:space="preserve"> Лучший период апрель – ноябрь. В зимнее время необходимо лыжное снаряжение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Описание маршрута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В Чуулдаке произрастают лучшие по густоте и самые большие по площади высокоствольные арчевники. Здесь можно совершить не одну увлекательную экскурсию в пределах нескольких километров вокруг кордона. Лучшие из них следующие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Экскурсия по каньону р.Бала Балдыбрек. Спуск к реке прямо у кордона. Там где дорогу пересекает Кшичимбулак, расположена метеостанция. Здесь можно познакомиться с работой метеорологов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Экскурсия к провалу Кептеруя. Это интересное место находится на вершине одного из покрытых арчевым лесом холмов почти у края каньона р.Аксу. В этих местах живет интересный представитель пернатых заповедника – гималайская синица. Обратный путь до кордона занимает около час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highlight w:val="green"/>
        </w:rPr>
        <w:t xml:space="preserve">Маршрут № 5: </w:t>
      </w:r>
      <w:r>
        <w:rPr>
          <w:rFonts w:cs="Arial" w:ascii="Arial" w:hAnsi="Arial"/>
          <w:highlight w:val="green"/>
        </w:rPr>
        <w:t>Кордон Дарбаза – Шахты-Кордон Дарбаза</w:t>
      </w:r>
      <w:r>
        <w:rPr>
          <w:rFonts w:cs="Arial" w:ascii="Arial" w:hAnsi="Arial"/>
        </w:rPr>
        <w:t xml:space="preserve">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Протяженность маршрута:</w:t>
      </w:r>
      <w:r>
        <w:rPr>
          <w:rFonts w:cs="Arial" w:ascii="Arial" w:hAnsi="Arial"/>
          <w:sz w:val="22"/>
          <w:szCs w:val="22"/>
        </w:rPr>
        <w:t xml:space="preserve"> 15 км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Характер маршрута:</w:t>
      </w:r>
      <w:r>
        <w:rPr>
          <w:rFonts w:cs="Arial" w:ascii="Arial" w:hAnsi="Arial"/>
          <w:sz w:val="22"/>
          <w:szCs w:val="22"/>
        </w:rPr>
        <w:t xml:space="preserve"> Конный, пешеходный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Время посещения:</w:t>
      </w:r>
      <w:r>
        <w:rPr>
          <w:rFonts w:cs="Arial" w:ascii="Arial" w:hAnsi="Arial"/>
          <w:sz w:val="22"/>
          <w:szCs w:val="22"/>
        </w:rPr>
        <w:t xml:space="preserve"> Лучший период апрель – ноябрь. В зимнее время необходимо лыжное снаряжение.</w:t>
      </w:r>
    </w:p>
    <w:p>
      <w:pPr>
        <w:pStyle w:val="Normal"/>
        <w:ind w:left="4860" w:hanging="48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писание маршрута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По автомобильной дороге через «Ворота» путь лежит в сторону верховий реки Балдыбрек. После перехода р. Балдыбрек, среди березняка видны остатки заброшенного поселка геологов. Немного дальше штольни, зияющие провалами в склоне. И в довершение всего по тропам и «улицам» бывшего поселка бродят древние хозяева этих гор – круторогие красавцы козлы, вернувшиеся в свои владения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sectPr>
          <w:type w:val="continuous"/>
          <w:pgSz w:w="11906" w:h="16838"/>
          <w:pgMar w:left="1701" w:right="850" w:gutter="0" w:header="0" w:top="719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highlight w:val="green"/>
        </w:rPr>
        <w:t xml:space="preserve">Маршрут № 6: </w:t>
      </w:r>
      <w:r>
        <w:rPr>
          <w:rFonts w:cs="Arial" w:ascii="Arial" w:hAnsi="Arial"/>
          <w:highlight w:val="green"/>
        </w:rPr>
        <w:t>Кордон Дарбаза – Бахраук – Кордон Дарбаз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отяженность маршрута:</w:t>
      </w:r>
      <w:r>
        <w:rPr>
          <w:rFonts w:cs="Arial" w:ascii="Arial" w:hAnsi="Arial"/>
          <w:sz w:val="22"/>
          <w:szCs w:val="22"/>
        </w:rPr>
        <w:t xml:space="preserve"> 10 км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Характер маршрута:</w:t>
      </w:r>
      <w:r>
        <w:rPr>
          <w:rFonts w:cs="Arial" w:ascii="Arial" w:hAnsi="Arial"/>
          <w:sz w:val="22"/>
          <w:szCs w:val="22"/>
        </w:rPr>
        <w:t xml:space="preserve"> Конный, пешеходный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ремя посещения:</w:t>
      </w:r>
      <w:r>
        <w:rPr>
          <w:rFonts w:cs="Arial" w:ascii="Arial" w:hAnsi="Arial"/>
          <w:sz w:val="22"/>
          <w:szCs w:val="22"/>
        </w:rPr>
        <w:t xml:space="preserve"> апрель – октябрь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Описание маршрута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днодневная экскурсия в верховья притока Балдыбрека – ручья – Бахраук. Этот ручей впадает в реку сразу же за «Воротами». Взбираясь все выше и выше, тропа доходит до места, где скалы замыкают ущелье. Это очень красивое и дикое место – вокруг скалы, осыпи, пятна и целые поля снега. Здесь нередко бывают козлы. На одной из скал колония ласточек, похожих на обычных деревенских. В южной части заповедника это самый доступный участок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880360" cy="21577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0" w:top="719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highlight w:val="green"/>
        </w:rPr>
        <w:t>Маршрут № 7:</w:t>
      </w:r>
      <w:r>
        <w:rPr>
          <w:rFonts w:cs="Arial" w:ascii="Arial" w:hAnsi="Arial"/>
          <w:highlight w:val="green"/>
        </w:rPr>
        <w:t xml:space="preserve"> Кордон Дарбаза – Сильбили - Актюеульген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отяженность маршрута:</w:t>
      </w:r>
      <w:r>
        <w:rPr>
          <w:rFonts w:cs="Arial" w:ascii="Arial" w:hAnsi="Arial"/>
          <w:sz w:val="22"/>
          <w:szCs w:val="22"/>
        </w:rPr>
        <w:t xml:space="preserve"> 20 км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Характер маршрута:</w:t>
      </w:r>
      <w:r>
        <w:rPr>
          <w:rFonts w:cs="Arial" w:ascii="Arial" w:hAnsi="Arial"/>
          <w:sz w:val="22"/>
          <w:szCs w:val="22"/>
        </w:rPr>
        <w:t xml:space="preserve"> Конный, пешеходны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ремя посещения:</w:t>
      </w:r>
      <w:r>
        <w:rPr>
          <w:rFonts w:cs="Arial" w:ascii="Arial" w:hAnsi="Arial"/>
          <w:sz w:val="22"/>
          <w:szCs w:val="22"/>
        </w:rPr>
        <w:t xml:space="preserve"> май – октябрь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Описание маршрута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аршрут ведет к подножью самой высокой горы западных отрогов Таласского Алатау – Актюеульген (Сайрамский пик). Зубчатая вершина этой горы хорошо видна за десятки километров и, естественно, привлекает к себе взоры туристов. Маршрут проходит в основном вне пределов заповедника, вдоль его западной границы. Тропа поднимается выше к озерам Сопакколь и Донгулекколь. Над ними возвышается громада Актюеульген, похожая на белого верблюда (по-казахски Актюеульген – мертвый белый верблюд). Здесь можно встретить сурков Мензбир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highlight w:val="green"/>
        </w:rPr>
        <w:t xml:space="preserve">Маршрут № 8: </w:t>
      </w:r>
      <w:r>
        <w:rPr>
          <w:rFonts w:cs="Arial" w:ascii="Arial" w:hAnsi="Arial"/>
          <w:highlight w:val="green"/>
        </w:rPr>
        <w:t>Кордон Чууулдак – Кольжайлау – Дарбаз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отяженность маршрута:</w:t>
      </w:r>
      <w:r>
        <w:rPr>
          <w:rFonts w:cs="Arial" w:ascii="Arial" w:hAnsi="Arial"/>
          <w:sz w:val="22"/>
          <w:szCs w:val="22"/>
        </w:rPr>
        <w:t xml:space="preserve"> 17 км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Характер маршрута:</w:t>
      </w:r>
      <w:r>
        <w:rPr>
          <w:rFonts w:cs="Arial" w:ascii="Arial" w:hAnsi="Arial"/>
          <w:sz w:val="22"/>
          <w:szCs w:val="22"/>
        </w:rPr>
        <w:t xml:space="preserve"> Конный, пешеходный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Время посещения:</w:t>
      </w:r>
      <w:r>
        <w:rPr>
          <w:rFonts w:cs="Arial" w:ascii="Arial" w:hAnsi="Arial"/>
          <w:sz w:val="22"/>
          <w:szCs w:val="22"/>
        </w:rPr>
        <w:t xml:space="preserve"> Лучший период апрель – ноябрь. В зимнее время необходимо лыжное снаряжение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Описание маршрута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Хорошо заметная тропа идет сначала арчевником, а затем, минуя метеостанцию, продолжается на восток по суходольным лугам, пересекая ручьи Кшичимбулак и Улькенчимбулак, спускается в долину Балабалдыбрека. Тропа проходит по живописным местам. На востоке видны остроконечные вершины гор, с которых берут начало реки Балдыбрек и Балабалдыбрек. С северо-запада возвышается поднятое плато Терисжайлау. Особенно красив конечный пункт маршрута – Дарбаза («Ворота»)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Normal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highlight w:val="green"/>
        </w:rPr>
        <w:t xml:space="preserve">Маршрут № 9: </w:t>
      </w:r>
      <w:r>
        <w:rPr>
          <w:rFonts w:cs="Arial" w:ascii="Arial" w:hAnsi="Arial"/>
          <w:highlight w:val="green"/>
        </w:rPr>
        <w:t>Историко-паломнические места ЮКО.</w:t>
      </w:r>
    </w:p>
    <w:p>
      <w:pPr>
        <w:sectPr>
          <w:type w:val="continuous"/>
          <w:pgSz w:w="11906" w:h="16838"/>
          <w:pgMar w:left="1701" w:right="850" w:gutter="0" w:header="0" w:top="719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860675" cy="212788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Протяженность маршрута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~</w:t>
      </w:r>
      <w:r>
        <w:rPr>
          <w:rFonts w:cs="Arial" w:ascii="Arial" w:hAnsi="Arial"/>
          <w:sz w:val="22"/>
          <w:szCs w:val="22"/>
        </w:rPr>
        <w:t>250 км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Характер маршрута:</w:t>
      </w:r>
      <w:r>
        <w:rPr>
          <w:rFonts w:cs="Arial" w:ascii="Arial" w:hAnsi="Arial"/>
          <w:sz w:val="22"/>
          <w:szCs w:val="22"/>
        </w:rPr>
        <w:t xml:space="preserve"> Автомобильно-пешеходный. </w:t>
      </w:r>
      <w:r>
        <w:rPr>
          <w:rFonts w:cs="Arial" w:ascii="Arial" w:hAnsi="Arial"/>
          <w:b/>
          <w:sz w:val="22"/>
          <w:szCs w:val="22"/>
        </w:rPr>
        <w:t xml:space="preserve">Время посещения: </w:t>
      </w:r>
      <w:r>
        <w:rPr>
          <w:rFonts w:cs="Arial" w:ascii="Arial" w:hAnsi="Arial"/>
          <w:sz w:val="22"/>
          <w:szCs w:val="22"/>
        </w:rPr>
        <w:t>Круглогодично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Описание маршрута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скурсии по городу и музеям Шымкента, Сайрама.</w:t>
      </w:r>
      <w:r>
        <w:rPr>
          <w:rFonts w:cs="Arial" w:ascii="Arial" w:hAnsi="Arial"/>
          <w:sz w:val="22"/>
          <w:szCs w:val="22"/>
          <w:lang w:val="kk-KZ"/>
        </w:rPr>
        <w:t xml:space="preserve"> Посещение мавзолеев Ибрагим Ата и Карашаш Ана</w:t>
      </w:r>
      <w:r>
        <w:rPr>
          <w:rFonts w:cs="Arial" w:ascii="Arial" w:hAnsi="Arial"/>
          <w:sz w:val="22"/>
          <w:szCs w:val="22"/>
        </w:rPr>
        <w:t>, р</w:t>
      </w:r>
      <w:r>
        <w:rPr>
          <w:rFonts w:cs="Arial" w:ascii="Arial" w:hAnsi="Arial"/>
          <w:sz w:val="22"/>
          <w:szCs w:val="22"/>
          <w:lang w:val="kk-KZ"/>
        </w:rPr>
        <w:t>одителей Ходжи Ахмета Яссави</w:t>
      </w:r>
      <w:r>
        <w:rPr>
          <w:rFonts w:cs="Arial" w:ascii="Arial" w:hAnsi="Arial"/>
          <w:sz w:val="22"/>
          <w:szCs w:val="22"/>
        </w:rPr>
        <w:t>. Мавзолеи Жаныс Ата, Ботпай Ата.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Поселок Шаульдер – музей «Древний Отырар», археологические раскопки. Мавзолей Арыстанбаб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«Бесик» - поклонное священное место. </w:t>
      </w:r>
    </w:p>
    <w:p>
      <w:pPr>
        <w:pStyle w:val="Normal"/>
        <w:spacing w:lineRule="atLeast" w:line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ород Туркестан. Всемирно-известный историко-архитектурный комплекс Ходжи Ахмета Яссави. </w:t>
      </w:r>
    </w:p>
    <w:p>
      <w:pPr>
        <w:pStyle w:val="Normal"/>
        <w:spacing w:lineRule="atLeast" w:line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евнее городище Сауран</w:t>
      </w:r>
    </w:p>
    <w:p>
      <w:pPr>
        <w:sectPr>
          <w:type w:val="continuous"/>
          <w:pgSz w:w="11906" w:h="16838"/>
          <w:pgMar w:left="1701" w:right="850" w:gutter="0" w:header="0" w:top="719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Мавзолей «Домалак-ана». Мавзолей «Байдибек-ата»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леонтологический заказник (здесь найдены остатки скелета динозавра). Каменный символ Солнца – обратная свастика, выложенный на склонах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Скала «Адам и Ева», по легендам – очищающая от грехов, если человек пройдет в расщелине данной скалы. Лечебные родники-источники.</w:t>
      </w:r>
    </w:p>
    <w:p>
      <w:pPr>
        <w:sectPr>
          <w:type w:val="continuous"/>
          <w:pgSz w:w="11906" w:h="16838"/>
          <w:pgMar w:left="1701" w:right="850" w:gutter="0" w:header="0" w:top="719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719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highlight w:val="green"/>
        </w:rPr>
        <w:t>Маршрут № 10:</w:t>
      </w:r>
      <w:r>
        <w:rPr>
          <w:rFonts w:cs="Arial" w:ascii="Arial" w:hAnsi="Arial"/>
          <w:sz w:val="20"/>
          <w:szCs w:val="20"/>
          <w:highlight w:val="green"/>
        </w:rPr>
        <w:t xml:space="preserve"> </w:t>
      </w:r>
      <w:r>
        <w:rPr>
          <w:rFonts w:cs="Arial" w:ascii="Arial" w:hAnsi="Arial"/>
          <w:highlight w:val="green"/>
        </w:rPr>
        <w:t>Каньон реки Акмечеть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Характер маршрута:</w:t>
      </w:r>
      <w:r>
        <w:rPr>
          <w:rFonts w:cs="Arial" w:ascii="Arial" w:hAnsi="Arial"/>
          <w:sz w:val="22"/>
          <w:szCs w:val="22"/>
        </w:rPr>
        <w:t xml:space="preserve"> Конный, пешеходный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ремя посещения:</w:t>
      </w:r>
      <w:r>
        <w:rPr>
          <w:rFonts w:cs="Arial" w:ascii="Arial" w:hAnsi="Arial"/>
          <w:sz w:val="22"/>
          <w:szCs w:val="22"/>
        </w:rPr>
        <w:t xml:space="preserve"> Лучший период апрель – ноябрь. В зимнее время необходимо лыжное снаряжение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Описание маршрута:</w:t>
      </w:r>
      <w:r>
        <w:rPr>
          <w:rFonts w:cs="Arial" w:ascii="Arial" w:hAnsi="Arial"/>
          <w:sz w:val="22"/>
          <w:szCs w:val="22"/>
        </w:rPr>
        <w:t xml:space="preserve"> Каньон глубиной 30-50 метров и шириной 3-5 метров. Две пещеры  длиной до 20 м. с натечными формами. Оригинальные скалы выветривания. Геологические образования (кристаллы кварца, кальцита.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877185" cy="219202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0" w:top="719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highlight w:val="green"/>
        </w:rPr>
        <w:t>Маршрут № 11:</w:t>
      </w:r>
      <w:r>
        <w:rPr>
          <w:rFonts w:cs="Arial" w:ascii="Arial" w:hAnsi="Arial"/>
          <w:sz w:val="20"/>
          <w:szCs w:val="20"/>
          <w:highlight w:val="green"/>
        </w:rPr>
        <w:t xml:space="preserve"> </w:t>
      </w:r>
      <w:r>
        <w:rPr>
          <w:rFonts w:cs="Arial" w:ascii="Arial" w:hAnsi="Arial"/>
          <w:highlight w:val="green"/>
        </w:rPr>
        <w:t>Ущелье Каскасу</w:t>
      </w:r>
    </w:p>
    <w:p>
      <w:pPr>
        <w:sectPr>
          <w:type w:val="continuous"/>
          <w:pgSz w:w="11906" w:h="16838"/>
          <w:pgMar w:left="1701" w:right="850" w:gutter="0" w:header="0" w:top="719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Протяженность маршрута:</w:t>
      </w:r>
      <w:r>
        <w:rPr>
          <w:rFonts w:cs="Arial" w:ascii="Arial" w:hAnsi="Arial"/>
          <w:sz w:val="22"/>
          <w:szCs w:val="22"/>
        </w:rPr>
        <w:t xml:space="preserve"> 30 км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Характер маршрута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ный, пешеходный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ремя посещения:</w:t>
      </w:r>
      <w:r>
        <w:rPr>
          <w:rFonts w:cs="Arial" w:ascii="Arial" w:hAnsi="Arial"/>
          <w:sz w:val="22"/>
          <w:szCs w:val="22"/>
        </w:rPr>
        <w:t xml:space="preserve"> апрель-октябрь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Описание маршрута:</w:t>
      </w:r>
      <w:r>
        <w:rPr>
          <w:rFonts w:cs="Arial" w:ascii="Arial" w:hAnsi="Arial"/>
          <w:sz w:val="22"/>
          <w:szCs w:val="22"/>
        </w:rPr>
        <w:t xml:space="preserve"> Красивые ландшафты, густые арчевые леса, эндемичная растительность. Пещера. Геологические образования – «Хрустальные канавки». Сусынген – пульсирующее озеро. Наиболее подходящее время для восхождения на Сусынген – период с июнь по июль месяц. В это время озеро наиболее полноводно. Древние курганы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880360" cy="215773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0" w:top="719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highlight w:val="green"/>
        </w:rPr>
        <w:t xml:space="preserve">Маршрут № 12: </w:t>
      </w:r>
      <w:r>
        <w:rPr>
          <w:rFonts w:cs="Arial" w:ascii="Arial" w:hAnsi="Arial"/>
          <w:highlight w:val="green"/>
        </w:rPr>
        <w:t>Подземная река.</w:t>
      </w:r>
      <w:r>
        <w:rPr>
          <w:rFonts w:cs="Arial" w:ascii="Arial" w:hAnsi="Arial"/>
          <w:b/>
          <w:highlight w:val="green"/>
        </w:rPr>
        <w:t xml:space="preserve"> </w:t>
      </w:r>
      <w:r>
        <w:rPr>
          <w:rFonts w:cs="Arial" w:ascii="Arial" w:hAnsi="Arial"/>
          <w:highlight w:val="green"/>
        </w:rPr>
        <w:t>Каньон реки Аксу</w:t>
      </w:r>
    </w:p>
    <w:p>
      <w:pPr>
        <w:sectPr>
          <w:type w:val="continuous"/>
          <w:pgSz w:w="11906" w:h="16838"/>
          <w:pgMar w:left="1701" w:right="850" w:gutter="0" w:header="0" w:top="719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Протяженность маршрута:</w:t>
      </w:r>
      <w:r>
        <w:rPr>
          <w:rFonts w:cs="Arial" w:ascii="Arial" w:hAnsi="Arial"/>
          <w:sz w:val="22"/>
          <w:szCs w:val="22"/>
        </w:rPr>
        <w:t xml:space="preserve"> 38 км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Характер маршрута:</w:t>
      </w:r>
      <w:r>
        <w:rPr>
          <w:rFonts w:cs="Arial" w:ascii="Arial" w:hAnsi="Arial"/>
          <w:sz w:val="22"/>
          <w:szCs w:val="22"/>
        </w:rPr>
        <w:t xml:space="preserve"> Конный, пешеходный, автомобильный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Время посещения:</w:t>
      </w:r>
      <w:r>
        <w:rPr>
          <w:rFonts w:cs="Arial" w:ascii="Arial" w:hAnsi="Arial"/>
          <w:sz w:val="22"/>
          <w:szCs w:val="22"/>
        </w:rPr>
        <w:t xml:space="preserve"> Лучший период апрель – ноябрь. В зимнее время необходимо лыжное снаряжение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Описание маршрута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Каньон глубиной до 50м. Живописные виды. Большой яблоневый лес. Айвовый и арчево-яблоневый леса. Кара-унгур. Чертов мост – уникальное природное произведение. Каньон имеющий ширину полметра на поверхности земли и шириной более 5 м под землей. Бурная горная река уходящая в землю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952750" cy="22098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0" w:top="719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8"/>
          <w:szCs w:val="28"/>
          <w:highlight w:val="green"/>
        </w:rPr>
      </w:pPr>
      <w:r>
        <w:rPr>
          <w:rFonts w:cs="Arial" w:ascii="Arial" w:hAnsi="Arial"/>
          <w:b/>
          <w:sz w:val="28"/>
          <w:szCs w:val="28"/>
          <w:highlight w:val="green"/>
        </w:rPr>
      </w:r>
    </w:p>
    <w:p>
      <w:pPr>
        <w:pStyle w:val="Normal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highlight w:val="green"/>
        </w:rPr>
        <w:t>Маршрут № 13:</w:t>
      </w:r>
      <w:r>
        <w:rPr>
          <w:rFonts w:cs="Arial" w:ascii="Arial" w:hAnsi="Arial"/>
          <w:highlight w:val="green"/>
        </w:rPr>
        <w:t xml:space="preserve"> Ущелье реки Бадам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Характер маршрута:</w:t>
      </w:r>
      <w:r>
        <w:rPr>
          <w:rFonts w:cs="Arial" w:ascii="Arial" w:hAnsi="Arial"/>
          <w:sz w:val="22"/>
          <w:szCs w:val="22"/>
        </w:rPr>
        <w:t xml:space="preserve"> Конный, пешеходный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ремя посещения:</w:t>
      </w:r>
      <w:r>
        <w:rPr>
          <w:rFonts w:cs="Arial" w:ascii="Arial" w:hAnsi="Arial"/>
          <w:sz w:val="22"/>
          <w:szCs w:val="22"/>
        </w:rPr>
        <w:t xml:space="preserve"> апрель-октябрь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Описание маршрута: </w:t>
      </w:r>
      <w:r>
        <w:rPr>
          <w:rFonts w:cs="Arial" w:ascii="Arial" w:hAnsi="Arial"/>
          <w:sz w:val="22"/>
          <w:szCs w:val="22"/>
        </w:rPr>
        <w:t>Эндемичная растительность. Геологические обнажения – флюоритовые канавки. Оригинальные скалы выветривания. Рисунки древнего человека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Как до нас добраться?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 Алматы:</w:t>
      </w:r>
    </w:p>
    <w:p>
      <w:pPr>
        <w:sectPr>
          <w:type w:val="continuous"/>
          <w:pgSz w:w="11906" w:h="16838"/>
          <w:pgMar w:left="1701" w:right="850" w:gutter="0" w:header="0" w:top="719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2880360" cy="215773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Поездом.</w:t>
      </w:r>
      <w:r>
        <w:rPr>
          <w:rFonts w:cs="Arial" w:ascii="Arial" w:hAnsi="Arial"/>
        </w:rPr>
        <w:t xml:space="preserve">  Поезд отправляется с вокзала Алматы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каждый день в 17.19 и прибывает на вокзал города Шымкент в 9.18 на следующий день утром. На вокзале Вас встретит гид-проводник на личном автомобиле и доставит Вас до места назначения за 50 мин.</w:t>
      </w:r>
    </w:p>
    <w:p>
      <w:pPr>
        <w:pStyle w:val="Normal"/>
        <w:jc w:val="both"/>
        <w:rPr/>
      </w:pPr>
      <w:r>
        <w:rPr>
          <w:rFonts w:cs="Arial" w:ascii="Arial" w:hAnsi="Arial"/>
        </w:rPr>
        <w:t>Обратно поезд отправляется ежедневно с вокзала города Шымкент  в 17.35 и прибывает в Алматы утром следующего дня 9.30.</w:t>
      </w:r>
    </w:p>
    <w:p>
      <w:pPr>
        <w:sectPr>
          <w:type w:val="continuous"/>
          <w:pgSz w:w="11906" w:h="16838"/>
          <w:pgMar w:left="1701" w:right="850" w:gutter="0" w:header="0" w:top="719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Arial" w:hAnsi="Arial"/>
          <w:b/>
        </w:rPr>
        <w:t>Автобусом.</w:t>
      </w:r>
      <w:r>
        <w:rPr>
          <w:rFonts w:cs="Arial" w:ascii="Arial" w:hAnsi="Arial"/>
        </w:rPr>
        <w:t xml:space="preserve">  Автобус отправляется с автовокзала «Сайран» каждый день с 19.00 до 21.30 и прибывает на автовокзал в городе Шымкент 8.30 утра следующего дня. На вокзале Вас встретит гид-проводник на личном автомобиле и доставит Вас до места   назначения за 50 мин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На машине. </w:t>
      </w:r>
      <w:r>
        <w:rPr>
          <w:rFonts w:cs="Arial" w:ascii="Arial" w:hAnsi="Arial"/>
        </w:rPr>
        <w:t xml:space="preserve"> По трассе Алматы - Шымкент, нужно свернуть налево в сторону населенного пункта Аксу  и двигаться в сторону населенного пункта Коксайек. Коксайек находится от Ленгера 13 км севернее. В городе Ленгер, напротив  здания Райвоенкомата находится наш Региональный Информационный Центр Экотуризма (РИЦЭ). В РИЦЭ Вас встретят и проводят до места вашего отдыха. Села Тонкерис Каскасу и Диханкуль расположены в 50 км от города Ленгер (РИЦЭ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133725" cy="23526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0" w:top="719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Наши цены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20"/>
        <w:gridCol w:w="1620"/>
        <w:gridCol w:w="1620"/>
      </w:tblGrid>
      <w:tr>
        <w:trPr>
          <w:trHeight w:val="296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ы ЭТОС «Угам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росл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тский - 30%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евой дом с 3-х разовым пит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дн.</w:t>
            </w:r>
          </w:p>
        </w:tc>
      </w:tr>
      <w:tr>
        <w:trPr>
          <w:trHeight w:val="34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та с 3-х разовым пит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дн.</w:t>
            </w:r>
          </w:p>
        </w:tc>
      </w:tr>
      <w:tr>
        <w:trPr>
          <w:trHeight w:val="34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аточный лаге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дн.</w:t>
            </w:r>
          </w:p>
        </w:tc>
      </w:tr>
      <w:tr>
        <w:trPr>
          <w:trHeight w:val="35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д провод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дн.</w:t>
            </w:r>
          </w:p>
        </w:tc>
      </w:tr>
      <w:tr>
        <w:trPr>
          <w:trHeight w:val="34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енда лош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дн.</w:t>
            </w:r>
          </w:p>
        </w:tc>
      </w:tr>
      <w:tr>
        <w:trPr>
          <w:trHeight w:val="34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ое концерт-шо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группы</w:t>
            </w:r>
          </w:p>
        </w:tc>
      </w:tr>
      <w:tr>
        <w:trPr>
          <w:trHeight w:val="34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мыз-шоу и дегуст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группы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 (такси, микроавтобу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1 км</w:t>
            </w:r>
          </w:p>
        </w:tc>
      </w:tr>
    </w:tbl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341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О »Угам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Региональный  информационный  центр  экотуризма (РИЦЭ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РК, ЮКО, Толебийский район, г. Ленгер ул. Толеби б/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л/факс: (72547) 6-13-48  Сот: +7-701-222-03-28. +7-701-111-81-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e</w:t>
            </w:r>
            <w:r>
              <w:rPr>
                <w:rFonts w:cs="Arial" w:ascii="Arial" w:hAnsi="Arial"/>
                <w:sz w:val="28"/>
                <w:szCs w:val="28"/>
              </w:rPr>
              <w:t>-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mail</w:t>
            </w:r>
            <w:r>
              <w:rPr>
                <w:rFonts w:cs="Arial" w:ascii="Arial" w:hAnsi="Arial"/>
                <w:sz w:val="28"/>
                <w:szCs w:val="28"/>
              </w:rPr>
              <w:t xml:space="preserve">: </w:t>
            </w:r>
            <w:hyperlink r:id="rId18">
              <w:r>
                <w:rPr>
                  <w:rStyle w:val="InternetLink"/>
                  <w:rFonts w:cs="Arial" w:ascii="Arial" w:hAnsi="Arial"/>
                  <w:sz w:val="28"/>
                  <w:szCs w:val="28"/>
                  <w:lang w:val="en-US"/>
                </w:rPr>
                <w:t>a</w:t>
              </w:r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3@</w:t>
              </w:r>
              <w:r>
                <w:rPr>
                  <w:rStyle w:val="InternetLink"/>
                  <w:rFonts w:cs="Arial" w:ascii="Arial" w:hAnsi="Arial"/>
                  <w:sz w:val="28"/>
                  <w:szCs w:val="28"/>
                  <w:lang w:val="en-US"/>
                </w:rPr>
                <w:t>ok</w:t>
              </w:r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8"/>
                  <w:szCs w:val="28"/>
                  <w:lang w:val="en-US"/>
                </w:rPr>
                <w:t>kz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28"/>
                <w:szCs w:val="28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32"/>
                  <w:szCs w:val="32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8"/>
                  <w:szCs w:val="28"/>
                  <w:lang w:val="en-US"/>
                </w:rPr>
                <w:t>ugam</w:t>
              </w:r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8"/>
                  <w:szCs w:val="28"/>
                  <w:lang w:val="en-US"/>
                </w:rPr>
                <w:t>kz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Координатор: </w:t>
            </w:r>
            <w:r>
              <w:rPr>
                <w:rFonts w:cs="Arial" w:ascii="Arial" w:hAnsi="Arial"/>
                <w:sz w:val="28"/>
                <w:szCs w:val="28"/>
              </w:rPr>
              <w:t>РИЦЭ  Абдешев Алихан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701" w:right="850" w:gutter="0" w:header="0" w:top="719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hyperlink" Target="mailto:a3@ok.kz" TargetMode="External"/><Relationship Id="rId19" Type="http://schemas.openxmlformats.org/officeDocument/2006/relationships/hyperlink" Target="http://www.ugam.kz/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5:58:00Z</dcterms:created>
  <dc:creator>Алихан</dc:creator>
  <dc:description/>
  <dc:language>en-US</dc:language>
  <cp:lastModifiedBy>Abdeshev Alikhan</cp:lastModifiedBy>
  <cp:lastPrinted>2006-08-02T17:06:00Z</cp:lastPrinted>
  <dcterms:modified xsi:type="dcterms:W3CDTF">2008-05-12T12:08:00Z</dcterms:modified>
  <cp:revision>69</cp:revision>
  <dc:subject/>
  <dc:title>Туристский пакет услуг</dc:title>
</cp:coreProperties>
</file>